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STR 101 (VIDEO)  (1995)  Intro to Astronomy  (TV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7365" cy="200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" t="-617" r="-181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STR 101  (2000)  Intro to Astronom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285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549" r="-180" b="-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STR 105  (1999/2000) Cosmic Evolu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32600" cy="269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6" t="-469" r="-186" b="-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STR 117F  (2000)  Intro to Astronomy Field La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4825" cy="2426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2" t="-513" r="-182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STR 117L  (2000)  Introductory Astronomy La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6095" cy="2368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2" t="-526" r="-182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STR 139  (1990?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285" cy="2589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3" t="-483" r="-183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STR 149  (2000)  Directed Stu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7365" cy="2439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1" t="-508" r="-181" b="-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7:43:00Z</dcterms:created>
  <dc:creator>Sara McKinnon</dc:creator>
  <dc:description/>
  <dc:language>en-US</dc:language>
  <cp:lastModifiedBy>Sara McKinnon</cp:lastModifiedBy>
  <dcterms:modified xsi:type="dcterms:W3CDTF">2009-09-20T21:50:00Z</dcterms:modified>
  <cp:revision>3</cp:revision>
  <dc:subject/>
  <dc:title>ASTR 101 (VIDEO)  (1995)</dc:title>
</cp:coreProperties>
</file>